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191"/>
      </w:tblGrid>
      <w:tr>
        <w:trPr>
          <w:cantSplit w:val="true"/>
        </w:trPr>
        <w:tc>
          <w:tcPr>
            <w:tcW w:w="1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om Four</w:t>
            </w:r>
          </w:p>
        </w:tc>
      </w:tr>
      <w:tr>
        <w:trPr>
          <w:cantSplit w:val="true"/>
        </w:trPr>
        <w:tc>
          <w:tcPr>
            <w:tcW w:w="1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CURRICULUM FOCUS:  ICT and the Inquiry Process</w:t>
              <w:tab/>
              <w:tab/>
              <w:tab/>
              <w:tab/>
              <w:tab/>
              <w:tab/>
              <w:t>ICT ENGAGEMEN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8" w:hanging="0"/>
              <w:rPr/>
            </w:pPr>
            <w:r>
              <w:rPr/>
              <w:t>Surface Features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ngaging Features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sed throughout the inquiry wer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mer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rFonts w:cs="Time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 record proce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t materi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create pain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ec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 discussion and support of processes us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xt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record and convey process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 xml:space="preserve">Input – Gathering and Recall </w:t>
            </w:r>
            <w:r>
              <w:rPr>
                <w:sz w:val="18"/>
              </w:rPr>
              <w:t>(eg complete, count, define, describe, find, how, identify, list, locate, match, name, observe, recall, recite, scan, select, tell, what, when, where, which, who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was worth knowing ?   What were the children doing at the input stage?  How did they get to that stage? What did the pupils know about the task?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rtist possible figure …. Body proporti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cussion –how body and arms look –brush size -brush strokes  -primary colours  -mixing –background –‘you’ as the main/centre pie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Primary colours and white to ligh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xing of colours to create 1 colou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cussion –body colour ..how to achieve this…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>Processing – Making Sense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 xml:space="preserve">(eg analyse, calculate, categorize, </w:t>
            </w:r>
            <w:r>
              <w:rPr>
                <w:b/>
                <w:sz w:val="18"/>
              </w:rPr>
              <w:t>classify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compare</w:t>
            </w:r>
            <w:r>
              <w:rPr>
                <w:sz w:val="18"/>
              </w:rPr>
              <w:t xml:space="preserve">, connect, contrast, diagram, differentiate, distinguish, examine, experiment, </w:t>
            </w:r>
            <w:r>
              <w:rPr>
                <w:b/>
                <w:sz w:val="18"/>
              </w:rPr>
              <w:t>explain</w:t>
            </w:r>
            <w:r>
              <w:rPr>
                <w:sz w:val="18"/>
              </w:rPr>
              <w:t xml:space="preserve">, group, infer, interpret, make analogy, organise, outline, paraphrase, plan, process, reason, </w:t>
            </w:r>
            <w:r>
              <w:rPr>
                <w:b/>
                <w:sz w:val="18"/>
              </w:rPr>
              <w:t>sequence</w:t>
            </w:r>
            <w:r>
              <w:rPr>
                <w:sz w:val="18"/>
              </w:rPr>
              <w:t>, synthesise, solve, sort, summarize, translate, why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did they need to get to this point?  How did they do ‘that’ at the process stage?  What did they learn after using those things?  Eg hats/keys</w:t>
            </w:r>
          </w:p>
          <w:p>
            <w:pPr>
              <w:pStyle w:val="Normal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Using chalk to draw body on paper  (holding flower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Develop chalk drawing and mix colours to apply to pain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Ongoing discussion and support throughout entire process…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Output – Apply and Evaluate </w:t>
            </w:r>
            <w:r>
              <w:rPr>
                <w:sz w:val="18"/>
              </w:rPr>
              <w:t>(eg apply a principle, assess, build, compose, create, critique, estimate, evaluate, extrapolate, forecast, formulate, generalize, hypothesize, if… then, imagine, invent, judge, justify, predict, prove, propose, speculate, suppose, theorize, use, what… if,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w did they get it to be that way?  What are they learning that is sustainable? What did you want to sustain? How did they get to here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 displayed on wall and at Waitomo festival of the arts show in tow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ion   –results achieved – how did we do –how did we achieve th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ills camera</w:t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xt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ech</w:t>
              <w:tab/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brushes</w:t>
            </w:r>
            <w:r>
              <w:rPr>
                <w:sz w:val="20"/>
              </w:rPr>
              <w:t xml:space="preserve"> – various sizes (the need to match brush with use)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int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lk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60"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2586" w:leader="none"/>
              </w:tabs>
              <w:ind w:left="318" w:right="-108" w:hanging="31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bserv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LO EVALUATION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acher</w:t>
            </w:r>
            <w:r>
              <w:rPr>
                <w:sz w:val="18"/>
                <w:szCs w:val="18"/>
              </w:rPr>
              <w:t xml:space="preserve">: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ildren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 Inquiry   -  children unsure of mixing primary colours/proportion/layout/</w:t>
            </w:r>
          </w:p>
          <w:p>
            <w:pPr>
              <w:pStyle w:val="Normal"/>
              <w:rPr>
                <w:rFonts w:cs="Times"/>
                <w:sz w:val="18"/>
                <w:szCs w:val="18"/>
              </w:rPr>
            </w:pPr>
            <w:r>
              <w:rPr>
                <w:rFonts w:cs="Times"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 Inquiry -    children were pleased with their work and the results that they achiev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Community feedback was very positiv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ICT Engagement: Mike Whitem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C0C0C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eastAsia="Time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eastAsia="Time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 2" w:hAnsi="Wingdings 2" w:eastAsia="Time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eastAsia="Time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 2" w:hAnsi="Wingdings 2" w:eastAsia="Time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2" w:hAnsi="Wingdings 2" w:eastAsia="Time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2160" w:leader="none"/>
        <w:tab w:val="left" w:pos="2444" w:leader="none"/>
      </w:tabs>
      <w:ind w:left="318" w:right="-108" w:hanging="318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3:02:00Z</dcterms:created>
  <dc:creator>Mike Whiteman</dc:creator>
  <dc:description/>
  <cp:keywords/>
  <dc:language>en-US</dc:language>
  <cp:lastModifiedBy>St Joseph's</cp:lastModifiedBy>
  <cp:lastPrinted>2006-06-15T11:22:00Z</cp:lastPrinted>
  <dcterms:modified xsi:type="dcterms:W3CDTF">2008-11-22T23:04:00Z</dcterms:modified>
  <cp:revision>3</cp:revision>
  <dc:subject/>
  <dc:title>CURRICULUM FOCUS:</dc:title>
</cp:coreProperties>
</file>